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58"/>
        <w:gridCol w:w="551"/>
        <w:gridCol w:w="15"/>
        <w:gridCol w:w="1290"/>
        <w:gridCol w:w="1817"/>
        <w:gridCol w:w="568"/>
        <w:gridCol w:w="417"/>
        <w:gridCol w:w="1264"/>
        <w:gridCol w:w="255"/>
        <w:gridCol w:w="204"/>
        <w:gridCol w:w="379"/>
        <w:gridCol w:w="1181"/>
        <w:gridCol w:w="1690"/>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85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P 02/2022</w:t>
            </w:r>
          </w:p>
        </w:tc>
        <w:tc>
          <w:tcPr>
            <w:tcW w:w="238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 xml:space="preserve">CLOSING DATE: </w:t>
            </w:r>
          </w:p>
        </w:tc>
        <w:tc>
          <w:tcPr>
            <w:tcW w:w="193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lang w:val="en-GB"/>
              </w:rPr>
              <w:t>16 AUGUST  2022</w:t>
            </w:r>
          </w:p>
        </w:tc>
        <w:tc>
          <w:tcPr>
            <w:tcW w:w="176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H00</w:t>
            </w:r>
          </w:p>
        </w:tc>
      </w:tr>
      <w:tr>
        <w:trPr>
          <w:trHeight w:val="228" w:hRule="atLeast"/>
        </w:trPr>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631" w:type="dxa"/>
            <w:gridSpan w:val="1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APPOINTMENT OF A VAT REFUND ADMINISTRATOR </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color w:val="000000"/>
                <w:sz w:val="20"/>
                <w:lang w:val="en-GB"/>
              </w:rPr>
            </w:pPr>
            <w:r>
              <w:rPr>
                <w:rFonts w:cs="Arial Narrow" w:ascii="Arial Narrow" w:hAnsi="Arial Narrow"/>
                <w:b/>
                <w:color w:val="000000"/>
                <w:sz w:val="20"/>
                <w:lang w:val="en-GB"/>
              </w:rPr>
              <w:t>LE HAE LA SAR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color w:val="000000"/>
                <w:sz w:val="20"/>
                <w:lang w:val="en-GB"/>
              </w:rPr>
            </w:pPr>
            <w:r>
              <w:rPr>
                <w:rFonts w:cs="Arial Narrow" w:ascii="Arial Narrow" w:hAnsi="Arial Narrow"/>
                <w:b/>
                <w:color w:val="000000"/>
                <w:sz w:val="20"/>
                <w:lang w:val="en-GB"/>
              </w:rPr>
              <w:t>299 BRONKHORST STREET</w:t>
            </w:r>
          </w:p>
        </w:tc>
      </w:tr>
      <w:tr>
        <w:trPr>
          <w:trHeight w:val="397"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color w:val="000000"/>
                <w:sz w:val="20"/>
                <w:lang w:val="en-GB"/>
              </w:rPr>
            </w:pPr>
            <w:r>
              <w:rPr>
                <w:rFonts w:cs="Arial Narrow" w:ascii="Arial Narrow" w:hAnsi="Arial Narrow"/>
                <w:b/>
                <w:color w:val="000000"/>
                <w:sz w:val="20"/>
                <w:lang w:val="en-GB"/>
              </w:rPr>
              <w:t xml:space="preserve">NIEUW MUCKLENEUK, </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color w:val="000000"/>
                <w:sz w:val="20"/>
                <w:lang w:val="en-GB"/>
              </w:rPr>
            </w:pPr>
            <w:r>
              <w:rPr>
                <w:rFonts w:cs="Arial Narrow" w:ascii="Arial Narrow" w:hAnsi="Arial Narrow"/>
                <w:b/>
                <w:color w:val="000000"/>
                <w:sz w:val="20"/>
                <w:lang w:val="en-GB"/>
              </w:rPr>
              <w:t>PRETORIA, 0181</w:t>
            </w:r>
          </w:p>
        </w:tc>
      </w:tr>
      <w:tr>
        <w:trPr>
          <w:trHeight w:val="413" w:hRule="atLeast"/>
        </w:trPr>
        <w:tc>
          <w:tcPr>
            <w:tcW w:w="5031"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958"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192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CONTACT PERSON</w:t>
            </w:r>
          </w:p>
        </w:tc>
        <w:tc>
          <w:tcPr>
            <w:tcW w:w="31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ANDRE TALJAARD</w:t>
            </w:r>
          </w:p>
        </w:tc>
        <w:tc>
          <w:tcPr>
            <w:tcW w:w="308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ANDRE TALJAARD</w:t>
            </w:r>
          </w:p>
        </w:tc>
      </w:tr>
      <w:tr>
        <w:trPr>
          <w:trHeight w:val="302" w:hRule="atLeast"/>
        </w:trPr>
        <w:tc>
          <w:tcPr>
            <w:tcW w:w="192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31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c>
          <w:tcPr>
            <w:tcW w:w="308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r>
      <w:tr>
        <w:trPr>
          <w:trHeight w:val="302" w:hRule="atLeast"/>
        </w:trPr>
        <w:tc>
          <w:tcPr>
            <w:tcW w:w="192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c>
          <w:tcPr>
            <w:tcW w:w="308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r>
      <w:tr>
        <w:trPr>
          <w:trHeight w:val="268" w:hRule="atLeast"/>
        </w:trPr>
        <w:tc>
          <w:tcPr>
            <w:tcW w:w="192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31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c>
          <w:tcPr>
            <w:tcW w:w="308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E-MAIL ADDRESS</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b/>
                <w:sz w:val="20"/>
                <w:lang w:val="en-GB"/>
              </w:rPr>
              <w:t>SUPPLIER INFORMATION</w:t>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NAME OF BIDDER</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38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140"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325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3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38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140"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325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1909"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1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709"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22"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3720796584"/>
            <w:bookmarkStart w:id="1" w:name="__Fieldmark__0_3720796584"/>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3720796584"/>
            <w:bookmarkStart w:id="3" w:name="__Fieldmark__1_3720796584"/>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2708"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325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3720796584"/>
            <w:bookmarkStart w:id="5" w:name="__Fieldmark__2_3720796584"/>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3720796584"/>
            <w:bookmarkStart w:id="7" w:name="__Fieldmark__3_3720796584"/>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864" w:hRule="atLeast"/>
        </w:trPr>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3720796584"/>
            <w:bookmarkStart w:id="9" w:name="__Fieldmark__4_3720796584"/>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3720796584"/>
            <w:bookmarkStart w:id="11" w:name="__Fieldmark__5_3720796584"/>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2708"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325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3720796584"/>
            <w:bookmarkStart w:id="13" w:name="__Fieldmark__6_3720796584"/>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3720796584"/>
            <w:bookmarkStart w:id="15" w:name="__Fieldmark__7_3720796584"/>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3720796584"/>
            <w:bookmarkStart w:id="17" w:name="__Fieldmark__8_3720796584"/>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3720796584"/>
            <w:bookmarkStart w:id="19" w:name="__Fieldmark__9_3720796584"/>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3720796584"/>
            <w:bookmarkStart w:id="21" w:name="__Fieldmark__10_3720796584"/>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3720796584"/>
            <w:bookmarkStart w:id="23" w:name="__Fieldmark__11_3720796584"/>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3720796584"/>
            <w:bookmarkStart w:id="25" w:name="__Fieldmark__12_3720796584"/>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3720796584"/>
            <w:bookmarkStart w:id="27" w:name="__Fieldmark__13_3720796584"/>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3720796584"/>
            <w:bookmarkStart w:id="29" w:name="__Fieldmark__14_3720796584"/>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3720796584"/>
            <w:bookmarkStart w:id="31" w:name="__Fieldmark__15_3720796584"/>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3720796584"/>
            <w:bookmarkStart w:id="33" w:name="__Fieldmark__16_3720796584"/>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3720796584"/>
            <w:bookmarkStart w:id="35" w:name="__Fieldmark__17_3720796584"/>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b/>
      <w:color w:val="000000"/>
    </w:rPr>
  </w:style>
  <w:style w:type="character" w:styleId="WW8Num9z0">
    <w:name w:val="WW8Num9z0"/>
    <w:qFormat/>
    <w:rPr>
      <w:b w:val="false"/>
      <w:color w:val="000000"/>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1T11:10:00Z</dcterms:created>
  <dc:creator>DSE</dc:creator>
  <dc:description/>
  <cp:keywords/>
  <dc:language>en-US</dc:language>
  <cp:lastModifiedBy>Pfarelo Netshiongolwe</cp:lastModifiedBy>
  <cp:lastPrinted>2020-03-24T13:08:00Z</cp:lastPrinted>
  <dcterms:modified xsi:type="dcterms:W3CDTF">2022-07-11T11:10:00Z</dcterms:modified>
  <cp:revision>2</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